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73420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138589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